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4664"/>
      </w:tblGrid>
      <w:tr>
        <w:trPr>
          <w:trHeight w:val="2284" w:hRule="atLeast"/>
        </w:trPr>
        <w:tc>
          <w:tcPr>
            <w:tcW w:w="5116" w:type="dxa"/>
            <w:tcBorders/>
          </w:tcPr>
          <w:p>
            <w:pPr>
              <w:pStyle w:val="Regione"/>
              <w:tabs>
                <w:tab w:val="clear" w:pos="708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page">
                    <wp:posOffset>720090</wp:posOffset>
                  </wp:positionH>
                  <wp:positionV relativeFrom="page">
                    <wp:posOffset>630555</wp:posOffset>
                  </wp:positionV>
                  <wp:extent cx="431165" cy="545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80"/>
              <w:ind w:left="0" w:right="0" w:hanging="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artimento dell'istruzione, dell’Università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del Diritto allo Studio</w:t>
            </w:r>
          </w:p>
          <w:p>
            <w:pPr>
              <w:pStyle w:val="Subtitl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4664" w:type="dxa"/>
            <w:tcBorders/>
          </w:tcPr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557"/>
              <w:gridCol w:w="3183"/>
            </w:tblGrid>
            <w:tr>
              <w:trPr>
                <w:trHeight w:val="1080" w:hRule="atLeast"/>
              </w:trPr>
              <w:tc>
                <w:tcPr>
                  <w:tcW w:w="4557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bookmarkStart w:id="0" w:name="_1440258665"/>
                  <w:bookmarkEnd w:id="0"/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inline distT="0" distB="0" distL="0" distR="0">
                        <wp:extent cx="2129790" cy="126809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9790" cy="1268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3" w:type="dxa"/>
                  <w:tcBorders/>
                  <w:vAlign w:val="bottom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suppressAutoHyphens w:val="true"/>
              <w:autoSpaceDE w:val="false"/>
              <w:snapToGrid w:val="false"/>
              <w:ind w:left="55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 -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vizio X  -Sistema Universitario e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la Ricerca Scientifica e Tecnologica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c: dipartimento.istruzione@certmail.regione.sicilia.i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93" w:right="0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Avviso 1/2021 per il finanziamento di borse regionali di dottorato di ricerca in Sicilia - A.A. 2021/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nato/a a ____________________________________Prov.___________________il___________ residente a __________________________________________________________domiciliato/a presso _________________________ nella qualità di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Università __________________________________ con sede legale in 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_________Cap. ______________ Tel. ____________ PEC ________________ mail ______________ C.F. ____________________________ P. IVA 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 operativa in Sicilia (indicare se diversa dalla sede legale) in___________________________via ________________________________ Cap. ______________ Tel. ____________ mail 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e Amministrativo: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Arial" w:cs="Arial"/>
          <w:sz w:val="22"/>
          <w:szCs w:val="22"/>
        </w:rPr>
      </w:pPr>
      <w:r>
        <w:rPr>
          <w:rFonts w:eastAsia="TimesNewRomanPSMT;Arial" w:cs="Arial" w:ascii="Arial" w:hAnsi="Arial"/>
          <w:sz w:val="22"/>
          <w:szCs w:val="22"/>
        </w:rPr>
        <w:t>IBAN:</w:t>
      </w:r>
    </w:p>
    <w:p>
      <w:pPr>
        <w:pStyle w:val="Normal"/>
        <w:rPr>
          <w:rFonts w:ascii="Arial" w:hAnsi="Arial" w:eastAsia="TimesNewRomanPSMT;Arial" w:cs="Arial"/>
          <w:b/>
          <w:b/>
          <w:sz w:val="22"/>
          <w:szCs w:val="22"/>
        </w:rPr>
      </w:pPr>
      <w:r>
        <w:rPr>
          <w:rFonts w:eastAsia="TimesNewRomanPSMT;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di </w:t>
      </w:r>
      <w:r>
        <w:rPr>
          <w:rFonts w:cs="Arial" w:ascii="Arial" w:hAnsi="Arial"/>
          <w:b/>
          <w:iCs/>
          <w:sz w:val="22"/>
          <w:szCs w:val="22"/>
        </w:rPr>
        <w:t>borse aggiuntive regionali per i corsi di dottorato di ricerca deliberati dal competente organo accademico nell’A.A. 2021/2022</w:t>
      </w:r>
      <w:r>
        <w:rPr>
          <w:rFonts w:cs="Arial" w:ascii="Arial" w:hAnsi="Arial"/>
          <w:sz w:val="22"/>
          <w:szCs w:val="22"/>
        </w:rPr>
        <w:t xml:space="preserve"> di durata triennale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er un importo complessivo di contributo, a valere sulle risorse di cui all’Avviso pubblico, pari ad euro _________________________________ , come di seguito elencat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99"/>
        <w:gridCol w:w="2126"/>
        <w:gridCol w:w="1560"/>
        <w:gridCol w:w="2218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progr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 corso di dottorato A.A. 2021/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ina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 borse aggiuntive regionali di dottorat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ziamento richies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incluso borsa periodo all’estero min 3/max 6 mesi a valere sul FSE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(Aggiungere righe in base al numero di corsi di dottorato)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responsabilità e delle sanzioni penali previste dall’art. 76 del D.P.R. 445/2000 in caso di dichiarazioni non veritiere, di formazione o uso di atti falsi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è riconosciuta, ai sensi degli articoli 2 e 3, Decreto del Ministro dell’Istruzione, dell’Università e della Ricerca dell’8 febbraio 2013, n. 45;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 xml:space="preserve">(selezionare la dichiarazione pertinente) </w:t>
      </w:r>
    </w:p>
    <w:p>
      <w:pPr>
        <w:pStyle w:val="Paragrafoelenco"/>
        <w:spacing w:before="120" w:after="0"/>
        <w:ind w:left="709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 l’Università è accreditata per la macrotipologia C Formazione Superiore ai sensi del Regolamento di accreditamento, con D.D.G. n. _________  del _________ </w:t>
      </w:r>
      <w:r>
        <w:rPr>
          <w:rFonts w:cs="Arial" w:ascii="Arial" w:hAnsi="Arial"/>
          <w:i/>
          <w:color w:val="808080"/>
          <w:sz w:val="22"/>
          <w:szCs w:val="22"/>
        </w:rPr>
        <w:t xml:space="preserve">(Indicare n. e data), </w:t>
      </w:r>
      <w:r>
        <w:rPr>
          <w:rFonts w:cs="Arial" w:ascii="Arial" w:hAnsi="Arial"/>
          <w:sz w:val="22"/>
          <w:szCs w:val="22"/>
        </w:rPr>
        <w:t xml:space="preserve">codice CIR _____ </w:t>
      </w:r>
      <w:r>
        <w:rPr>
          <w:rFonts w:cs="Arial" w:ascii="Arial" w:hAnsi="Arial"/>
          <w:i/>
          <w:color w:val="808080"/>
          <w:sz w:val="22"/>
          <w:szCs w:val="22"/>
        </w:rPr>
        <w:t>(Indicare CIR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Paragrafoelenco"/>
        <w:spacing w:before="120" w:after="0"/>
        <w:ind w:left="720" w:right="0" w:hanging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ovvero</w:t>
      </w:r>
    </w:p>
    <w:p>
      <w:pPr>
        <w:pStyle w:val="Paragrafoelenco"/>
        <w:spacing w:before="120" w:after="0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>che l’Università ha presentato domanda di accreditamento per la macrotipologia C Formazione Superiore ai sensi del Regolamento di accreditamento, in data ________</w:t>
      </w:r>
      <w:r>
        <w:rPr>
          <w:rFonts w:cs="Arial" w:ascii="Arial" w:hAnsi="Arial"/>
          <w:i/>
          <w:color w:val="808080"/>
          <w:sz w:val="22"/>
          <w:szCs w:val="22"/>
        </w:rPr>
        <w:t>(Indicare data presentazione domanda)</w:t>
      </w:r>
      <w:r>
        <w:rPr>
          <w:rFonts w:cs="Arial" w:ascii="Arial" w:hAnsi="Arial"/>
          <w:sz w:val="22"/>
          <w:szCs w:val="22"/>
        </w:rPr>
        <w:t xml:space="preserve">, codice CIR _____ </w:t>
      </w:r>
      <w:r>
        <w:rPr>
          <w:rFonts w:cs="Arial" w:ascii="Arial" w:hAnsi="Arial"/>
          <w:i/>
          <w:color w:val="808080"/>
          <w:sz w:val="22"/>
          <w:szCs w:val="22"/>
        </w:rPr>
        <w:t>(Indicare CIR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 xml:space="preserve">(selezionare la dichiarazione pertinente) </w:t>
      </w:r>
    </w:p>
    <w:p>
      <w:pPr>
        <w:pStyle w:val="Normal"/>
        <w:spacing w:before="12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sono già deliberati dal competente organo e accreditati dal MIUR </w:t>
      </w:r>
    </w:p>
    <w:p>
      <w:pPr>
        <w:pStyle w:val="Paragrafoelenco"/>
        <w:tabs>
          <w:tab w:val="clear" w:pos="708"/>
          <w:tab w:val="left" w:pos="5940" w:leader="none"/>
        </w:tabs>
        <w:spacing w:before="120" w:after="0"/>
        <w:ind w:left="720" w:right="0" w:hanging="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ovvero</w:t>
        <w:tab/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>che i corsi di dottorato sono in corso di accreditamento, ai sensi del Decreto MIU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l’A.A. 2021/2022; 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estinatari degli interventi saranno selezionati con le modalità e sulla base dei requisiti previsti nell’articolo 5 dell’Avviso;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assicura il completamento della selezione dei destinatari successivamente all’approvazione della graduatoria di merito</w:t>
      </w:r>
    </w:p>
    <w:p>
      <w:pPr>
        <w:pStyle w:val="Paragrafoelenco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assicura evidenza pubblica alle procedure di selezione dei destinatari delle borse di dottorato regionali a valere sul presente avviso anche mediante informazione sul sito del FSE (www.sicilia-fse.it);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prevede per l’A.A. 2021/2022, a valere sulle risorse proprie, un numero di borse di dottorato in ambito regionale non inferiore al 60% di quello erogato in ambito regionale nell’A.A. 2020/2021 a valere su finanziamenti diversi dal PO FSE Sicilia e da altre risorse messe a disposizione dalla Regione Siciliana per borse di dottorato regionali, e specificatamente:   </w:t>
      </w:r>
    </w:p>
    <w:p>
      <w:pPr>
        <w:pStyle w:val="Paragrafoelenco"/>
        <w:numPr>
          <w:ilvl w:val="0"/>
          <w:numId w:val="2"/>
        </w:numPr>
        <w:spacing w:before="120" w:after="0"/>
        <w:ind w:left="1080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 borse da attivare in ambito regionale nell’A.A. 2021/2022 su risorse proprie o diverse da quelle del presente avviso;</w:t>
      </w:r>
    </w:p>
    <w:p>
      <w:pPr>
        <w:pStyle w:val="Paragrafoelenco"/>
        <w:numPr>
          <w:ilvl w:val="0"/>
          <w:numId w:val="2"/>
        </w:numPr>
        <w:spacing w:before="120" w:after="0"/>
        <w:ind w:left="1080" w:right="0" w:hanging="357"/>
        <w:jc w:val="both"/>
        <w:rPr>
          <w:rFonts w:ascii="Arial" w:hAnsi="Arial" w:cs="Arial"/>
          <w:sz w:val="22"/>
          <w:szCs w:val="22"/>
        </w:rPr>
      </w:pPr>
      <w:bookmarkStart w:id="1" w:name="_GoBack"/>
      <w:bookmarkEnd w:id="1"/>
      <w:r>
        <w:rPr>
          <w:rFonts w:cs="Arial" w:ascii="Arial" w:hAnsi="Arial"/>
          <w:sz w:val="22"/>
          <w:szCs w:val="22"/>
        </w:rPr>
        <w:t>numero ________  borse attivate in ambito regionale nell’A.A. 2020/2021 su finanziamenti diversi dal PO FSE Sicilia e/o e altre risorse messe a disposizione dalla Regione Siciliana;</w:t>
      </w:r>
    </w:p>
    <w:p>
      <w:pPr>
        <w:pStyle w:val="Normal"/>
        <w:numPr>
          <w:ilvl w:val="0"/>
          <w:numId w:val="5"/>
        </w:numPr>
        <w:spacing w:before="120" w:after="0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la proposta comprende tutti i corsi di dottorato accreditati dal MUR </w:t>
      </w:r>
      <w:r>
        <w:rPr>
          <w:rFonts w:cs="Arial" w:ascii="Arial" w:hAnsi="Arial"/>
          <w:i/>
          <w:color w:val="808080"/>
          <w:sz w:val="22"/>
          <w:szCs w:val="22"/>
        </w:rPr>
        <w:t>(o in corso di accreditamento)</w:t>
      </w:r>
      <w:r>
        <w:rPr>
          <w:rFonts w:cs="Arial" w:ascii="Arial" w:hAnsi="Arial"/>
          <w:sz w:val="22"/>
          <w:szCs w:val="22"/>
        </w:rPr>
        <w:t xml:space="preserve">, ai sensi del Decreto MIUR, per l’A.A. 2021/2022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he l’Università ha un numero di studenti iscritti pari a _________ (</w:t>
      </w:r>
      <w:r>
        <w:rPr>
          <w:rFonts w:cs="Arial" w:ascii="Arial" w:hAnsi="Arial"/>
          <w:i/>
          <w:sz w:val="22"/>
          <w:szCs w:val="22"/>
        </w:rPr>
        <w:t>numero di iscritti nelle sedi ubicate nella regione Sicilia, secondo i dati pubblicati dal MIUR, a.a. 2018/19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Paragrafoelenco"/>
        <w:numPr>
          <w:ilvl w:val="0"/>
          <w:numId w:val="5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percorsi di dottorato oggetto della proposta progettuale posseggono i requisiti e le condizioni indicati dall’Avviso e, in particolare, dall’articolo 6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rsi di dottorato oggetto della proposta progettuale riguardano aree disciplinari e tematiche coerenti al fabbisogno regionale di sviluppo e qualificazione territoriale e con le finalità dell’Avvis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rsi di dottorato oggetto della proposta progettuale hanno una durata pari a 3 anni, nel corso dei quali sono previsti periodi di studio e di ricerca all’estero di durata pari ad almeno 3 mesi e non superiore a 6 mesi a valere sul presente Avviso, e la cui congruenza con il percorso di studio del dottorando è sottoposta a preventiva condivisione con il Dipartiment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he le attività didattiche e di ricerca di ciascun corso di dottorato oggetto della proposta progettuale verranno realizzate in Sicilia (</w:t>
      </w:r>
      <w:r>
        <w:rPr>
          <w:rFonts w:cs="Arial" w:ascii="Arial" w:hAnsi="Arial"/>
          <w:sz w:val="22"/>
          <w:szCs w:val="22"/>
          <w:shd w:fill="FFFFFF" w:val="clear"/>
        </w:rPr>
        <w:t>fatti salvi i periodi di studio e ricerca presso Istituzioni diverse dall’Università beneficiaria approvati dal Collegio del dottorat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europea, nazionale e regionale di riferimento, quanto disposto dall’Avviso e le modalità di gestione pubblicate dalla Region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progettual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i percorsi oggetto della presente proposta;</w:t>
      </w:r>
    </w:p>
    <w:p>
      <w:pPr>
        <w:pStyle w:val="Normal"/>
        <w:numPr>
          <w:ilvl w:val="0"/>
          <w:numId w:val="3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disposizioni relative a ispezioni, controlli, revoche e sanzioni di cui all’Avviso pubblico e alla normativa comunitaria, nazionale e regionale in materia di F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percepire altri finanziamenti, pubblici e/o privati, ai fini del sostegno delle borse regionali di dottorato di ricerca di cui alla presente domand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3"/>
        </w:numPr>
        <w:spacing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inviata con procedura telematica, sottoscritta in originale, nonché la documentazione di progetto ai sensi dell’art. 140 del Reg. (UE) 1303/2013 e s.m.i., fatto salvo il rispetto della normativa nazionale in materia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gli obblighi di informazione e pubblicità in quanto operazioni finanziate dal FS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ricevuto l’informativa privacy allegata alla presente istanza 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spacing w:before="12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stituiscono parte integrante della presente, le allegate proposte di n. ____ corsi di dottorato elencati, ciascuna delle quali si compone di Allegato B e Allegato C, sottoscritti dal Coordinatore del corso di dottorato, per le quali si dichiara la veridicità dei dati e delle informazioni fornite.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dottorato proposti in allegato: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B e C , Corso di dottorato _________;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B e C , Corso di dottorato _________;</w:t>
      </w:r>
    </w:p>
    <w:p>
      <w:pPr>
        <w:pStyle w:val="Paragrafoelenco"/>
        <w:numPr>
          <w:ilvl w:val="0"/>
          <w:numId w:val="6"/>
        </w:numPr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(</w:t>
      </w:r>
      <w:r>
        <w:rPr>
          <w:rFonts w:cs="Arial" w:ascii="Arial" w:hAnsi="Arial"/>
          <w:i/>
          <w:sz w:val="22"/>
          <w:szCs w:val="22"/>
        </w:rPr>
        <w:t>elencare tutti i corsi di dottorato</w:t>
      </w:r>
      <w:r>
        <w:rPr>
          <w:rFonts w:cs="Arial" w:ascii="Arial" w:hAnsi="Arial"/>
          <w:sz w:val="22"/>
          <w:szCs w:val="22"/>
        </w:rPr>
        <w:t>)…………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utorizza il trattamento dei dati forniti ai sensi del D.Lgs n. 196/2003 e s.m.i. e del Reg. (UE) n. 2016/679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,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legale rappresentante dell’Università 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>In caso di altro soggetto munito di poteri di firma, allegare atto di delega o altro documento comprovante poteri di firm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* * * *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Informativa ai sensi dell’art. 13 del D.Lgs. n. 196/2003 e dell’articolo 13 del Regolamento (UE) n. 2016/679 – Avviso 1/2021 per il finanziamento di borse regionali di dottorato di ricerca in Sicilia A.A. 2021/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3 del D. Lgs. 196/2003 (di seguito, “Codice Privacy”) e dell’art. 13 del Regolamento UE n. 2016/679 (di seguito,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are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 tratt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responsabile della protezione dei dati (DPO), pro-tempore, è l’Ing. Sebastiano Lio, Dirigente in servizio presso l’Ufficio per l’attività di coordinamento dei sistemi informativi e l’attività informatica della Regione e delle Pubbliche Amministrazioni regiona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ità del trattamen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dati personali da Lei forniti sono raccolti e trattati per le sole finalità di espletamento della presente procedura e di tutti gli adempimenti necessari per l’attuazione dell’Avviso per il finanziamento di borse regionali di dottorato di ricerca in Sicilia A.A. 2021/2022 - Avviso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/20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di trattamento e conserv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di comunicazione e diffus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ferimento dei dati person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tegorie particolari di dati person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un processo decisionale automatizzato, compresa la profilazi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itti dell’interess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la conferma dell’esistenza o meno di propri dati personal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rettifica e la cancellazione dei dat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limitazione del trattamen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È possibile esercitare i propri diritti con richiesta scritta inviata al Referente del Trattamento pro-tempore, all'indirizzo postale della sede legale o all’indirizzo 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dipartimento.istruzione @certmail.regione.sicilia.it</w:t>
        </w:r>
      </w:hyperlink>
    </w:p>
    <w:sectPr>
      <w:footerReference w:type="default" r:id="rId5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6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NewRomanPSMT;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7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ipartimento.istruzione.formazione@certmail.regione.sicil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47:00Z</dcterms:created>
  <dc:creator/>
  <dc:description/>
  <dc:language>en-US</dc:language>
  <cp:lastModifiedBy/>
  <dcterms:modified xsi:type="dcterms:W3CDTF">2021-07-28T14:47:00Z</dcterms:modified>
  <cp:revision>1</cp:revision>
  <dc:subject/>
  <dc:title/>
</cp:coreProperties>
</file>